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ноября 2013 года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0 декабря 2012 года № 241 «О бюджете Курчанского сельского поселения Темрюкского района на 2013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уменьшением собственных доходов от продажи земли в сумме 1 116,0 тыс. руб. и прочих неналоговых платежей в сумме 28,4 тыс. руб., увеличением прочих безвозмездных поступлений в сумме 16,5 тыс. руб., привлечением средств из краевого бюджета на подключение библиотек к сети Интернет в сумме 22,0 тыс. руб., привлечением кредита из кредитной организации в сумме 1 400,0 тыс. руб. и необходимостью перераспределения бюджетных средств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0 декабря 2012 года № 241         «О бюджете Курчанского сельского поселения Темрюкского района на 2013 год»</w:t>
      </w:r>
      <w:r>
        <w:rPr>
          <w:sz w:val="28"/>
          <w:szCs w:val="28"/>
        </w:rPr>
        <w:t xml:space="preserve"> (с изменениями от 24 января 2013 года №258, от 20 февраля 2013 года №261, от 21 марта 2013 года № 263, от 15 апреля 2013 года № 271, от 25 апреля 2013 года № 276, от 23 мая 2013 года № 280, от 6 июня 2013 года № 286, от 27 июня 2013 года № 289, от 24 июля 2013 года № 291, от 22 августа 2013 года    № 294, от 26 сентября 2013 года № 296, от 24 октября 2013 № 302)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3 год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ем доходов в сумме» цифру «34 500,5 тыс. руб.» заменить цифрой «33 394,6 тыс. руб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после слов «общий объем расходов в сумме» цифру «34 655,7 тыс. руб.» заменить цифрой «35 577,8 тыс. руб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«Перечень и коды главного администратора доходов финансирования бюджета Курчанского сельского поселения Темрюкского района и закрепляемых за ним видов доходов и кодов классификации источников финансирования дефицита бюджета Курчанского сельского поселения Темрюкского района на 2013 год» дополнить следующим кодом бюджетной классифика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701"/>
        <w:gridCol w:w="6946"/>
      </w:tblGrid>
      <w:tr>
        <w:trPr>
          <w:trHeight w:val="138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/>
            </w:pPr>
            <w:r>
              <w:rPr>
                <w:lang w:eastAsia="ru-RU"/>
              </w:rPr>
              <w:t xml:space="preserve">Код администратор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</w:tr>
      <w:tr>
        <w:trPr>
          <w:trHeight w:val="56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 02 02051 10 0000 15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16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 02 04041 10 0000 15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поселений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фировки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3 «Объемы поступлений доходов бюджета Курчанского сельского поселения Темрюкского района на 2013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В приложение № 5 «Распределение расходов бюджета Курчанского сельского поселения Темрюкского района по разделам и подразделам классификации расходов бюджетов Российской Федерации на 2013 год» - внести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4 «Национальная экономика» цифру «8 226,8» заменить цифрой «8 243,4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9 021,4» заменить цифрой «9 981,8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Культура, кинематография» цифру «6 103,0» заменить цифрой «6 491,5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8 801,4» заменить цифрой «8 685,7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3 «Национальная безопасность и правоохранительная деятельность» цифру «775,9» заменить цифрой «763,7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7 «Образование» цифру «244,4» заменить цифрой «225,2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0 «Социальная политика» цифру «288,2» заменить цифрой «39,4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1 «Физическая культура и спорт» цифру «258,2» заменить цифрой «210,7».</w:t>
      </w:r>
    </w:p>
    <w:p>
      <w:pPr>
        <w:pStyle w:val="Normal"/>
        <w:tabs>
          <w:tab w:val="clear" w:pos="709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6 «Распределение расходов бюджета Курчанского сельского поселения Темрюкского района по разделам и подразделам, целевым статьям и видам расходов классификации расходов бюджетов Российской Федерации на 2013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7 «Ведомственная структура расходов бюджета Курчанского сельского поселения Темрюкского района на 2013 год» изложить в новой редакции (приложение № 3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7. Приложение №8 «Источники внутреннего финансирования дефицита бюджета Курчанского сельского поселения Темрюкского района, перечень статей и видов источников финансирования дефицитов бюджетов на 2013 год» изложить в новой редакции (приложение №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9 «Перечень муниципальных целевых программ и объемы бюджетных ассигнований из бюджета Курчанского сельского поселения Темрюкского района, предусмотренных на их реализацию на 2013 год» изложить в новой редакции (приложение № 5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10 «Программа муниципальных заимствований Курчанского сельского поселения Темрюкского района на 2013 год» изложить в новой редакции (приложение № 6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Н.Н.Колесникова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А.В.Кали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1">
    <w:name w:val=" Знак Знак1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webadmin</cp:lastModifiedBy>
  <cp:lastPrinted>2013-12-05T11:03:00Z</cp:lastPrinted>
  <dcterms:modified xsi:type="dcterms:W3CDTF">2013-12-06T10:26:00Z</dcterms:modified>
  <cp:revision>311</cp:revision>
  <dc:subject/>
  <dc:title> </dc:title>
</cp:coreProperties>
</file>